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317554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464849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